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80"/>
        <w:gridCol w:w="1320"/>
        <w:gridCol w:w="1320"/>
        <w:gridCol w:w="1440"/>
        <w:gridCol w:w="1320"/>
        <w:gridCol w:w="840"/>
        <w:gridCol w:w="840"/>
      </w:tblGrid>
      <w:tr>
        <w:trPr/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etry Explication Paper:  Scoring Guide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5 -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 Comman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5 -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 Contr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5 -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cient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5 -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 Contr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 -1&l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or No cont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 Valu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s Earned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as and Organ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ing Evidence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a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ecific, Relevant Deta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areness of Purp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c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Paragraph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quence of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 Transi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her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fully and skillfully develops a coherent thesis, incorporates thorough and appropriate commentary, conveys clear and strong awareness of purpose and audience, successfully and consistently groups ideas in a logical manner to maintain coherence, applies effective and varied transitions, incorporates engaging an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repetitious introduction and conclu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fully develops a coherent thesis, incorporates appropriate supporting commentary, conveys clear awareness of purpose and audience, effectively groups ideas in a logical manner to maintain coherence, applies varied transitions, and incorporates non-repetitious introduction and conclusio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adequately develops a coherent thesis, incorporates supporting commentary, conveys awareness of purpose and audience, groups ideas in a logical manner to maintain coherence, applies transitions, and incorporates introduction and conclu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minimally develops a coherent thesis, minimally incorporates supporting commentary, conveys minimal awareness of purpose and audience, attempts to group ideas in a logical manner to maintain coherence, minimally applies transitions, and incorporates introduction and conclusio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does not develop a coherent thesis, does not incorpor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ing commentary, does not convey  awareness of purpose and audience, fails to group ideas in a logical manner to maintain coherence, does not apply transitions, and does not incorporate introduction and conclusio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nce Vari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nce Comb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Cho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dience Aware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s of Disco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writer utilizes carefully crafted phrases to create a sustained scholarly tone and authoritative voice.  Word choice reflects an advanced vocabulary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language and tone of the essay enhance the purpose.  Word choice is appropriate.  Sentences are varied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nguage and tone are appropriate.  Word choice is adequate, but may be simple or ordinary.  Some sentence variety is evid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nguage and tone are uneven.  Word choice is simple, ordinary, or repetitive.  There is minimal variation in sentence length and structure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anguage and tone are inappropriate.  Word choice is incorrect or confusing.  The overall effort is incomplete or too brief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ntions and Mechan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entence Struc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ubject/Verb Agre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 Us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unctuation, Spelling, Capital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ofrea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 Word Form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student demonstrates full command of the conventions of written English language.  No errors are evident.  Extensive proofreading is evid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student demonstrates broad knowledge of the conventions of written English.  Errors are minor and do not interfere with meaning. Proofreading is evident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student demonstrates sufficient control of the conventions of written English.  Errors may interfere with meaning but are not distracting.  Some proofreading is evid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student demonstrates minimal control of the conventions of written English.  Errors are frequent and interfere with meaning.  Proofreading was inadequ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student lacks understanding of the conventions of written English.  Errors are pervasive.  The responsive is incomplete or too brief.  Little or no proofreading is evident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and MLA Form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lead-i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in-text ci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tion of Works Ci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rrect use of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A Form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of summarizing and paraphrasing skil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successfully incorporates thorough and appropriate supporting evidence, utilizes correct MLA format and documentation techniques, and demonstrates complete understanding of explaining idea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incorporates  appropriate supporting evidence, utilizes correct MLA format and documentation techniques, and demonstrates understanding of explaining idea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incorporates supporting evidence, utilizes correct MLA format and documentation techniques, and demonstrates understanding of explaining ide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minimally incorporates supporting evidence, attempts to utilize correct MLA format and documentation techniques, and demonstrates partial understanding of explaining idea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does not incorporate evidence, nor utilizes correct MLA format and documentation techniques, and does not demonstrate understanding of explaining ide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Total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me __________________________________________________                                  Period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42:00Z</dcterms:created>
  <dc:creator>Cobb County School District</dc:creator>
  <dc:description/>
  <cp:keywords/>
  <dc:language>en-US</dc:language>
  <cp:lastModifiedBy>Cobb County School District</cp:lastModifiedBy>
  <cp:lastPrinted>2008-11-04T14:49:00Z</cp:lastPrinted>
  <dcterms:modified xsi:type="dcterms:W3CDTF">2009-01-26T16:43:00Z</dcterms:modified>
  <cp:revision>3</cp:revision>
  <dc:subject/>
  <dc:title>11th Grade Research Paper:  Scoring Guide</dc:title>
</cp:coreProperties>
</file>